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280241034"/>
      <w:bookmarkStart w:id="2" w:name="__Fieldmark__0_3280241034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280241034"/>
      <w:bookmarkStart w:id="5" w:name="__Fieldmark__1_3280241034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280241034"/>
      <w:bookmarkStart w:id="8" w:name="__Fieldmark__2_3280241034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280241034"/>
      <w:bookmarkStart w:id="11" w:name="__Fieldmark__3_3280241034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280241034"/>
      <w:bookmarkStart w:id="14" w:name="__Fieldmark__4_3280241034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280241034"/>
      <w:bookmarkStart w:id="17" w:name="__Fieldmark__5_3280241034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280241034"/>
      <w:bookmarkStart w:id="20" w:name="__Fieldmark__6_3280241034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