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MVA LEADER TK3 Projektleíró dokumentum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ben civil szervezetek tevékenységeinek támoga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89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ojekt rövid leírása:</w:t>
            </w:r>
          </w:p>
        </w:tc>
      </w:tr>
      <w:tr>
        <w:trPr>
          <w:trHeight w:val="25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ejlesztés célja: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matika a tábor időtartamára részletesen kifejtv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8:00Z</dcterms:created>
  <dc:creator>Birgés Brigo</dc:creator>
  <dc:description/>
  <cp:keywords/>
  <dc:language>en-US</dc:language>
  <cp:lastModifiedBy>Bíró Csaba</cp:lastModifiedBy>
  <dcterms:modified xsi:type="dcterms:W3CDTF">2013-05-03T08:48:00Z</dcterms:modified>
  <cp:revision>2</cp:revision>
  <dc:subject/>
  <dc:title>EMVA LEADER TK3 Projektleíró dokumentum </dc:title>
</cp:coreProperties>
</file>